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2017</w:t>
      </w:r>
      <w:r>
        <w:rPr>
          <w:sz w:val="28"/>
          <w:szCs w:val="28"/>
        </w:rPr>
        <w:t xml:space="preserve">  №  _____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18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увеличить с уровня 1,5% до 2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53,4 га до 20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– 2019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сего по подпрограмме: </w:t>
            </w:r>
            <w:r>
              <w:rPr>
                <w:bCs/>
                <w:color w:val="000000"/>
                <w:sz w:val="28"/>
                <w:szCs w:val="28"/>
              </w:rPr>
              <w:t xml:space="preserve">24 558 883,0 </w:t>
            </w:r>
            <w:r>
              <w:rPr>
                <w:color w:val="000000"/>
                <w:sz w:val="28"/>
                <w:szCs w:val="28"/>
              </w:rPr>
              <w:t>руб., в том числе бюджетное финансирование -</w:t>
            </w:r>
            <w:r>
              <w:rPr>
                <w:bCs/>
                <w:color w:val="000000"/>
                <w:sz w:val="28"/>
                <w:szCs w:val="28"/>
              </w:rPr>
              <w:t xml:space="preserve">24 558 883,0 </w:t>
            </w:r>
            <w:r>
              <w:rPr>
                <w:color w:val="000000"/>
                <w:sz w:val="28"/>
                <w:szCs w:val="28"/>
              </w:rPr>
              <w:t>руб. , внебюджетные источники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сего – </w:t>
            </w:r>
            <w:r>
              <w:rPr>
                <w:bCs/>
                <w:color w:val="000000"/>
                <w:sz w:val="28"/>
                <w:szCs w:val="28"/>
              </w:rPr>
              <w:t xml:space="preserve">24 558 883,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 – 8 252 961,0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8 152 961,0 руб. по муниципальному заданию на оказание муниципальных услуг на охрану, защиту, воспроизводство городских лесов,</w:t>
            </w:r>
            <w:r>
              <w:rPr>
                <w:iCs/>
                <w:color w:val="000000"/>
                <w:sz w:val="28"/>
                <w:szCs w:val="28"/>
              </w:rPr>
              <w:t xml:space="preserve"> лесов особо охраняемых природных территорий, расположенных в границах ЗАТО Железногорск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- 8 152 961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 – 8 152 961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-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-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-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 – 0,0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019г – 0,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фикация использования лесов, освоение новых лесных массивов, в том числе проведение работ по уходу за лесом, существенно сдерживается из-за недостаточной точности оценки лесоресурсного потенциала. 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Федерального агентства лесного хозяйства от 04.04.2012 года № 126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7 году интенсивность освоения лесов будет снижена. Это объясняется следующи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убки ухода в местах, имеющих транспортную доступность, произведены практически в полном объеме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лесосеки, на которых планируется проводить рубки ухода в соответствии с Лесохозяйственным регламентом, имеют маленькие площади и незначительный запас древесины, подлежащей рубкам ухода. Это обуславливает частые переезды бригад и перемещение спецтехники с одной лесосеки на другую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есосеки имеют сложный рельеф местности, что также усложняет проведение рубок ух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Муниципальным контрактом в ноябре 2017 г. предусмотрено проведение рубок ухода в молодняках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и естественного лесовосстановления сократились с 32 га в 2010 году до 0 га в 2012 году. При этом отмечается, что с 2011 года наблюдается увеличение площади лесовосстановления путем проведения работ по созданию лесных культур. Учитывая сложившуюся ситуацию, одним из приоритетных направлений охраны, защиты и воспроизводства лесов на территории ЗАТО Железногорск является увеличение площади создания лесных культур в местах со слабым естественным возобновлением и проведения мер содействия естественному возобновлению леса путем проведения рубок лесных насаждений на территориях с преобладающим типом лесов, для которых характерно естественное лесовосстановл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льнейшем необходимо сбалансировать убытие лесов вследствие рубки леса, лесных пожаров, энтомовредителей и других негативных воздействий путем сохранения к 2018 году объемов лесовосстановления </w:t>
        <w:br/>
        <w:t xml:space="preserve">на уровне 40,0 га в год (в том числе с помощью искусственного лесовосстановления – 4,0 га, естественного лесовосстановления – 30,0 га), Реализация указанного мероприятия возможна при выделении дополнительного финанс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е количество лесных пожаров, происходящих ежегодно </w:t>
        <w:br/>
        <w:t>на территории лесов, расположенных в границах ЗАТО Железногорск, обусловлено неблагоприятными природными условиями (высокие положительные температуры и отсутствие выпадения осадков), грозовой активностью и человеческим фактором, что также способствует возникновению пожаров на территории лесов. Большинство (85-88%) лесных пожаров возникает по вине человека и лишь незначительная часть - от естественных источников воспламе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ЗАТО Железногорск площади, пройденные пожарами, значительно сократились: в 2013 году 71,0 га по сравнению с 2011 годом - 143,5 га и 2012 годом - 408,1 га (по причине жаркой сухой погоды в весеннее-летний период 2012 года в совокупности с человеческим фактором). В 2016 году муниципальным предприятием «Городское лесное хозяйство» в весеннее-летний период проводилось дополнительное патрулирование участков лесного массива вокруг садоводческих кооперативов и мест массового отдыха населения ЗАТО Железногорск, что также способствовало предотвращению возникновения причин возгораний ле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 (с 2015 года количество и площадь патрулирования увеличена на 11%)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дение лесоустроительных работ на территории лесничества «Таежное» ЗАТО Железногорск с подготовкой лесохозяйствен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од и таксация лесосек, направленные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применения рубок ухода с одновременной заготовкой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отношения площади искусственного лесовосстановления к площади рубок ухода лесов, расположенных в границах ЗАТО Железногорск с уровня 1,5% до уровня 2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площади 148 г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53,4 га до 20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ссигнования на выполнение муниципальных функций, в том числе ассигнования на оплату муниципальных контрактов на поставку товаров, выполнение работ, оказание услуг для муниципальных нужд в соответствии с действующим законодательство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 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 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Всего – 24 558 883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8 252 961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 8 152 961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8 152 961,0  рубле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ого бюджета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 – 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0,0  рубле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бюджета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0,0 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подпрограммы для проведения лесоустроительных работ с оформлением лесохозяйственного регламента выделенных средств недостат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  <w:tab/>
        <w:tab/>
        <w:tab/>
        <w:t xml:space="preserve">       Л.М. Антон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7-03-10T11:15:00Z</cp:lastPrinted>
  <dcterms:modified xsi:type="dcterms:W3CDTF">2017-03-10T04:16:00Z</dcterms:modified>
  <cp:revision>211</cp:revision>
  <dc:subject/>
  <dc:title>2</dc:title>
</cp:coreProperties>
</file>